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color w:val="000000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color w:val="000000"/>
          <w:sz w:val="36"/>
          <w:szCs w:val="36"/>
        </w:rPr>
        <w:t>湖南省科技成果登记机构联系方式表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083"/>
        <w:gridCol w:w="2864"/>
        <w:gridCol w:w="2860"/>
        <w:gridCol w:w="2146"/>
      </w:tblGrid>
      <w:tr>
        <w:trPr>
          <w:tblHeader w:val="true"/>
          <w:trHeight w:val="84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30"/>
                <w:szCs w:val="30"/>
              </w:rPr>
              <w:t>序号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30"/>
                <w:szCs w:val="30"/>
              </w:rPr>
              <w:t>地 区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30"/>
                <w:szCs w:val="30"/>
              </w:rPr>
              <w:t>科技成果登记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30"/>
                <w:szCs w:val="30"/>
              </w:rPr>
              <w:t>机构名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30"/>
                <w:szCs w:val="30"/>
              </w:rPr>
              <w:t>科技成果登记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30"/>
                <w:szCs w:val="30"/>
              </w:rPr>
              <w:t>服务场所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黑体;SimHei" w:hAnsi="黑体;SimHei" w:cs="黑体;SimHei" w:eastAsia="黑体;SimHei"/>
                <w:color w:val="000000"/>
                <w:sz w:val="30"/>
                <w:szCs w:val="30"/>
              </w:rPr>
              <w:t>咨询服务电话</w:t>
            </w:r>
          </w:p>
        </w:tc>
      </w:tr>
      <w:tr>
        <w:trPr>
          <w:trHeight w:val="79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长沙市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长沙市科技局产学研合作与对外交流处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长沙市政府二办公楼</w:t>
            </w: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楼政务大厅科技局政务窗口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731-88665231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731-88668061</w:t>
            </w:r>
          </w:p>
        </w:tc>
      </w:tr>
      <w:tr>
        <w:trPr>
          <w:trHeight w:val="79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衡阳市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衡阳市科技局计划成果科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衡阳市长丰大道</w:t>
            </w: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33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号</w:t>
            </w: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509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室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734-8869287</w:t>
            </w:r>
          </w:p>
        </w:tc>
      </w:tr>
      <w:tr>
        <w:trPr>
          <w:trHeight w:val="79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株洲市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株洲市科技局科技成果科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shd w:fill="FFFFFF" w:val="clear"/>
              </w:rPr>
              <w:t>株洲市长江北路</w:t>
            </w:r>
            <w:r>
              <w:rPr>
                <w:rFonts w:eastAsia="仿宋_GB2312" w:ascii="仿宋_GB2312" w:hAnsi="仿宋_GB2312"/>
                <w:sz w:val="28"/>
                <w:szCs w:val="28"/>
                <w:shd w:fill="FFFFFF" w:val="clear"/>
              </w:rPr>
              <w:t>68</w:t>
            </w:r>
            <w:r>
              <w:rPr>
                <w:rFonts w:ascii="仿宋_GB2312" w:hAnsi="仿宋_GB2312" w:eastAsia="仿宋_GB2312"/>
                <w:sz w:val="28"/>
                <w:szCs w:val="28"/>
                <w:shd w:fill="FFFFFF" w:val="clear"/>
              </w:rPr>
              <w:t>号</w:t>
            </w:r>
            <w:r>
              <w:rPr>
                <w:rFonts w:eastAsia="仿宋_GB2312" w:ascii="仿宋_GB2312" w:hAnsi="仿宋_GB2312"/>
                <w:sz w:val="28"/>
                <w:szCs w:val="28"/>
                <w:shd w:fill="FFFFFF" w:val="clear"/>
              </w:rPr>
              <w:t>804/502</w:t>
            </w:r>
            <w:r>
              <w:rPr>
                <w:rFonts w:ascii="仿宋_GB2312" w:hAnsi="仿宋_GB2312" w:eastAsia="仿宋_GB2312"/>
                <w:sz w:val="28"/>
                <w:szCs w:val="28"/>
                <w:shd w:fill="FFFFFF" w:val="clear"/>
              </w:rPr>
              <w:t>室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0731-28687604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0731-28687632</w:t>
            </w:r>
          </w:p>
        </w:tc>
      </w:tr>
      <w:tr>
        <w:trPr>
          <w:trHeight w:val="79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湘潭市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湘潭市科技局科技成果与技术市场科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湘潭市芙蓉路市政府大楼前栋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楼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91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室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0731-58570303</w:t>
            </w:r>
          </w:p>
        </w:tc>
      </w:tr>
      <w:tr>
        <w:trPr>
          <w:trHeight w:val="79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邵阳市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邵阳市科技局科技成果与技术市场科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邵阳市城北路</w:t>
            </w: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6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号</w:t>
            </w: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204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室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0739-5360415</w:t>
            </w:r>
          </w:p>
        </w:tc>
      </w:tr>
      <w:tr>
        <w:trPr>
          <w:trHeight w:val="79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岳阳市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岳阳市科技局科技成果与技术市场科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岳阳市南湖大道</w:t>
            </w: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653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号</w:t>
            </w: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507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室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730-8872173</w:t>
            </w:r>
          </w:p>
        </w:tc>
      </w:tr>
      <w:tr>
        <w:trPr>
          <w:trHeight w:val="79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常德市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常德市科技局成果科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常德市政府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办公楼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08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室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0736-7256519</w:t>
            </w:r>
          </w:p>
        </w:tc>
      </w:tr>
      <w:tr>
        <w:trPr>
          <w:trHeight w:val="79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张家界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张家界市科技局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科技成果与技术市场科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张家界市崇文路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5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405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室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0744-8320019</w:t>
            </w:r>
          </w:p>
        </w:tc>
      </w:tr>
      <w:tr>
        <w:trPr>
          <w:trHeight w:val="79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益阳市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益阳市科技局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科技成果与技术市场科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益阳市康富北路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7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0737-4208381</w:t>
            </w:r>
          </w:p>
        </w:tc>
      </w:tr>
      <w:tr>
        <w:trPr>
          <w:trHeight w:val="79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郴州市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郴州市科技局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科技成果与技术市场科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郴州市苏仙南路</w:t>
            </w: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22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号</w:t>
            </w: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206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室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0735-2882693</w:t>
            </w:r>
          </w:p>
        </w:tc>
      </w:tr>
      <w:tr>
        <w:trPr>
          <w:trHeight w:val="79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永州市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永州市科技局成果科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永州市冷水滩区湘江东路潇湘大厦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31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室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0746-8217856</w:t>
            </w:r>
          </w:p>
        </w:tc>
      </w:tr>
      <w:tr>
        <w:trPr>
          <w:trHeight w:val="79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怀化市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怀化市科技局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科技成果与技术市场科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湖南省怀化市鹤城区府前路北市民服务中心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0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室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0745-2713812</w:t>
            </w:r>
          </w:p>
        </w:tc>
      </w:tr>
      <w:tr>
        <w:trPr>
          <w:trHeight w:val="79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娄底市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娄底市科技局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科技成果与技术市场科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娄底市湘中大道市政府</w:t>
            </w: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号楼</w:t>
            </w: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5210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室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738-8312281</w:t>
            </w:r>
          </w:p>
        </w:tc>
      </w:tr>
      <w:tr>
        <w:trPr>
          <w:trHeight w:val="79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湘西州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湘西自治州科技局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科技成果与技术市场科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吉首市人民北路</w:t>
            </w: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58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号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0743-8239987</w:t>
            </w:r>
          </w:p>
        </w:tc>
      </w:tr>
      <w:tr>
        <w:trPr>
          <w:trHeight w:val="79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省  直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湖南省技术产权交易所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长沙市八一路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楼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71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室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731-8446332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3:00:00Z</dcterms:created>
  <dc:creator>Administrator</dc:creator>
  <dc:description/>
  <cp:keywords/>
  <dc:language>en-US</dc:language>
  <cp:lastModifiedBy>lenovo</cp:lastModifiedBy>
  <dcterms:modified xsi:type="dcterms:W3CDTF">2014-11-07T06:49:00Z</dcterms:modified>
  <cp:revision>23</cp:revision>
  <dc:subject/>
  <dc:title>湖南省技术合同认定登记机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